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file: TXSrevs.doc - Revision List - TeXsis version 2.18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@(#) $Id: TXSrevs.doc,v 18.4 2001/04/21 16:46:17 myers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C) Copyright 1989, 1992, 1999 by Eric Myers and Frank E. Pa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file is a part of TeXsis.  Distribution and/or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e allowed under the terms of the LaTeX Project Public License (LPP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e the file COPYING or ftp://ftp.texsis.org/texsis/LPPL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undefined\meta\texsis\input TXSdocM.doc\input Manual.aux\draft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ect#1{{\sl Sect\-ion~\use{sect.#1}:\ }}  % for revision s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{B}{Revis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ppendix lists the major changes in \TeXsis\ as new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ome out.  It is organized by sections of the manual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as a guide for users familiar with the previous version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ny smaller changes in addition to those lis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group %------- normal indent on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aftersubsection=\rel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visions for Version 2.18 \label{rev.2.18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noticable change is that as of version 2.18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TeXsis\ is covered by the \LaTeX\ Project Public License (LPP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sis\ has been an ``open source'' software project sinc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in 1988, but we finally found that we had to be more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licensing, to give proper assurances that it could indee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freely.  After considering several options we fou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 LPPL suited the needs and the spirit of \TeXsis\ most clos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 that the LPPL only applies to the \TeXsis\ source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derived from it, but it does not apply to \TeXsis\ sty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other files) which were written independ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using \TeXsis\ source code.  We hope that the authors of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ll choose to follow our lead and license their works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PPL, but they are free to choose whatever license they de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patches were released for \TeXsis~2.17 to fix minor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se have been incorporated into the curren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installation directory has been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|/usr/local/texmf| in the |Makefile| to conform to the recommendations of the \TeX\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tructure (TDS).  You can, of course, easily change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he |Makefile| before you install \TeXsis.  This chang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yet been made in the install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{sta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mon \LaTeX\ opening instructions are now detected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message given.  Thus if you try to run a \LaTeX\ fi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sis\ you'll be given a little more help in figuring out your mis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{r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itation styles are now available by different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w ones (\cs{CiteByFootnote}, \cs{CiteByAuthor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s{CiteByTag}) have been added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of the manual has been broken into separ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ctions to make it easier to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was added for \cs{ArticleTitle} and for Bib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ug in \cs{ListReferences} was fixed, and the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for the new citation styles.  \cs{CiteByFootnote}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syncronized to the same counter used by \cs{NFootno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{se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was added for setting \cs{ChapterTitl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SectionTitle}, and \cs{SubsectionTit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are problem that appears when there are a large number of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ions was fix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{head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s{bottompagenumbers} macro just puts the page numb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e page, but doesn't surround it by da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produced by \cs{PageNumber} will now always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|\rm|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{col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s{ListColors} macro wa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is now given in the manual showing how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very displayed equation printed in color, using |\PushColor|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\aftergroup\PopColor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{fo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|TXSform.tex| has been renamed |Formletr.txs|, mak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-used feature a style file rather than a part of the core \TeXsi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{dc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insertions code has been moved to the file |TXSdcol.tex|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can be used with Plain \TeX\ by inputing that file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visions for Version 2.17 \label{rev.2.17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changes are internal, and won't be noticed by most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re are also a few major useful additions, such as \BibTeX\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{fo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an now use \cs{scr} in subscripts and super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{symb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symbols \CS{sun} and \CS{earth} for astronomical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n\ and \ea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{r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support for \Bib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counters and files are reset so that you can go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 more references (as for separate chapters in a boo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internal improvements to the referencing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{labe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|.aux| file has changed, and now match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the format used by \La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it to be used with packages like \Bib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 with an old |.aux| file, just 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one will be created when you process the documen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{se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aragraph of a chapter, section or subsection is not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{fm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{\tt color.txs} macros to change the colors of PostScript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ros should be backward compatible with {\tt colordvi.sty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{le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 writing macros can now print envelo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m letter macros have moved to a style file, {\tt Formletr.txs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{memo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\cs{faxmemo} and \cs{FA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{mis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\cs{undertext}.  \cs{spine} has moved to a style file,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ne.txs}, but it auto-loaded from it, so the user shouldn'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visions for Version 2.16          \label{rev.2.16}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d a single file |mtexsis.tex| which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\TeXsis\ e-prints and other documents if you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\TeX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{fo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\cs{NFootnotes} to produce automatically numbered foot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{eq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number of useful symbols.  Removed the raised |\zeta|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\chi|, which caused trouble in some contex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{r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the treatment of spacing for reference numbers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cita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{pap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organized the documentation so that document formats,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, chapters and sections, running headlines, the table of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ndex are all described together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{se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spacing and hyphenation for long section ti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{se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default value of \cs{sectionskip} and \cs{subsectionskip}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y are not quite so b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{co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 numbers for full-page tables and figures were wro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; this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{co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Contentstrue} and \cs{Contentsfalse} turn on and off the t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. The old |\ContentsSwitchtrue| is obsolete but still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{fig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ures and tables can now be inserted at the bottom of a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cs{bottominsert} or \cs{heavyinser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{fig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ListFigureCaptions} allow you to print the figure capti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a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{fig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vious version the obsolete \cs{Tablebody} was moved to 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|Tablebody.txs|.  The name of this file has been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|Tablebod.txs| so that it can be used on a DOS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{fm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\cs{PhysRevManuscript} style for manuscripts to be submi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\sl Physical Review}, and \cs{PhysRev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PhysRevLett} styles emulating the appearance of those jour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in the style files |PhysRev.txs|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ed the |\IEEE| and |\WorldScientific| styles to follow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more closely.  Moved twin page output to a sty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{fm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e method of loading site and style files so that the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with OZ\TeX\ on a Macinto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{dc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ly revised the double column macros.  They now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on of figures at the bottom of the page or of a column,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s to flow from one column to the next, and allow footnot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 is backwards compatible except for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line and footline offsets, and can also be used by itself with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visions for Version 2.15 \label{rev.2.15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ex has been added to the manual, using the index making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|index.tex| and the MakeIndex program.  We have included |index.tex|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andard distribution of \TeXsis, but the only documenta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s that contained in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{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separate file called |Example.tex| which contains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hysics paper which uses the \TeXsis\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{fo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dded for \cs{scr} using Ralph Smith's Formal Script 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that they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{fo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\cs{Footnote} to act like \cs{footnote} but with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otnote singlespaced and in 10\pt\ type. (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hanged by changing \cs{FootFont}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{r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\cs{reference}, \cs{cite}, etc., to insert extra spac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ference following the end of a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{sects}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\cs{pagecheck} to \cs{section} and \cs{subsection}, etc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skip to to a new page if less than \cs{sectionminspace}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eft on the page.  The initial setting for \cs{sectionminspac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0.25\vsize|. Also made the skips before the titles of se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ctions variables \cs{sectionskip} and \cs{subsectionskip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of the previous fix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{fm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\cs{thesis} has been moved to the sty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thesis.txs| so that it is easier to make local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s{thesis} command automatically loads from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{fm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style file |PhysRev.txs| containing a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s{PhysRev} for a Physical Review format.  A page proof lay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vailable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{fig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|epsf.tex| to the standard \TeXsis\ distribution and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\cs{epsfbox} and related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{fig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s for making lists of figures and tables have been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ong the lines of the new table of contents macr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{le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\cs{formletters} to have a complete \cs{letterhead} macr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more complicated things as one of the arguments, rather tha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ne number. This allows you to create more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heads.  Note also that the order of arguments is now rever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was previously!  The first argument is the \cs{letterhead}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 gets done {\sl before} the address) and the second argum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text file (it controls what is printed {\sl after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{dc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\cs{longequation} and \cs{endlongequation} for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pan both columns.  The definitions of these can vary from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tyle, so they may or may not include a \cs{leftcolrule}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rightcolr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{misc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is section to the manual to explain miscellaneous useful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on't fit any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{misc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\cs{Ignore} and |\endIgnore| to ignore large blocks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lightly more clever than |\comment|, which remain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visions for Version 2.14 \label{rev.2.14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{fo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TrueDoubleSpacing} generates a document with 2 times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, in contrast to \cs{doublespaced}, which gives 1.5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sp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{eq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bug in \cs{bordermatri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{r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which occurred if \cs{endreference} was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text on the same line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{r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space is now inserted after a reference number which foll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{r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refrange} can now be used with \cs{reference} or \cs{cite}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numbers and ranges separated by commas ar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{envm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l spacing mechanism for environments has been mod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arbitrary \cs{baselineskip} and \cs{parskip} values. Some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have been made to the center and flush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{envm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cs{Listing} environment has been modified so that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|{} % &amp; () $ #| and~{\tt \VT} are just ordinary printable charac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|\\| gives a printed |\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{envmt}</w:t>
      </w:r>
    </w:p>
    <w:p>
      <w:pPr>
        <w:pStyle w:val="PreformattedText"/>
        <w:bidi w:val="0"/>
        <w:spacing w:before="0" w:after="0"/>
        <w:jc w:val="left"/>
        <w:rPr/>
      </w:pPr>
      <w:r>
        <w:rPr/>
        <w:t>|\@startenv| and |\@endenv| to begin and end environment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with \cs{begEnv} and \cs{endEnv}, which are accessi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because the do not have |@| in thei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{ru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s{ruledtable} macros can now use \cs{tabskip} glue to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arbitrary width. Spacing of the tables has been impro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more rob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{se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|\addsectioncont| has been replaced with \cs{addTOC}, i.e., "ad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." The new macro is simpler and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-looking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{se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 such as \cs{singlespaced} placed after the \cs{texs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now sets the spacing for the entire document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spacing commands in \cs{abstract}, etc., have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{se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cro \cs{setSectionID} has been added to allow one to place a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able for one section in a different section if necessary and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the correct numb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{fm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s{NorthHolland} format now gives the more common single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-Holland/Elsevier format. \cs{NorthHollandTwo} produ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double-column oversized format. \cs{Manuscript}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int with true double spacing as requested by The Physical 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{fm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endtitle}, \cs{endauthor}, etc., can now be omitted from the titl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, since \cs{title}, \cs{author}, etc., now close the previou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{le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and memos can now be ended with \cs{by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check{0.2\v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visions for Version 2.13 \label{rev.2.13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{fo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c fonts are now available in large sizes, e.g. for \cs{slides}.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c bold fonts have been added for ti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{eq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parentheses and brackets are now ordinary character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th mode and so can be used, e.g., in file names. As a res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sizing of parentheses works only in {\sl displayed\/} equation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store the old behavior by saying |\onparens|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{r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for references is now written with \cs{unexpandedwrite}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 this means that references can contain almost any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a \cs{Ref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{r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s{journal} macro was added to make it easier to creat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ations to journal articles, and to be able to switch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and European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{r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cript references are now in \cs{citestyle}, which is initial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s{scriptstyle} but can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{tbls}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y was created to save all figure and table insertions until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document with \cs{FiguresLast}, and then print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PrintFigures}, and similarly for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{fm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s{NorthHolland} document layout was added to produce camera-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for Proceedings published by North-Holland/Elsevier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column format with titles left justified and eleven poin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ying \cs{singlespaced} immediately after \cs{texsis} or it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w make the whole document single sp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{dc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uble column macros have been modified so that re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setdoublecolumns} will produce a single column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visions for Version 2.12 \label{rev.2.12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{start}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command \cs{texsis} performs the initialization, and calling 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ce no longer causes an error. |\inittexsis| remains as a synony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{fonts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ninepoint}, \cs{twentypoint}, and \cs{twentyfourpoint} command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select these sizes. The 9~pt.\ size is really too small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laser printer, but it is useful if you must print IEE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$8.5\,{\rm in} \times 11\,{\rm in}$ paper. The large sizes ar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lides and other speci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{tbls}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and figure insertion macros has been extensively modifi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has been changed. |\topTable|, etc., have been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|\table|, etc., which make the insertion and define the numb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. |\Tbl| and |\Fig| use the number.  References to table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in the paper are satisfied using the |.aux| fil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|\TOPTABLE|, etc., are no longer needed. The old names rema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nyms but their use is discou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{tbls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ruledtable} and many associated macros have been added to mak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d tables, including those with entries spanning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. |\Tablebody| is still available, but the new macros ar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lexible and should b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{tbls}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acros have been added to list figures and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{fmts}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ormats have been added.  \cs{WorldScientific} and \cs{IEEEreduced}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proceedings in World Scientific format and in IEEE forma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75\% of full size. \cs{referee} is based on the memo format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referee reports. \cs{slides} uses large typ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cies for overhead projectors and similar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{fmts}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cs{authors} macro for papers with multiple authors and facilit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footnotes on titles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{fmts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bookpagenumbers} causes odd page numbers to be placed in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corner and even ones in the upper left corner.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headlines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{letr}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letter macros have been rewritten.  The syntax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|\v| has been replaced by \cs{V} to avoid confli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\TeX\ accent. Also, \cs{V} now also works with \cs{formlabel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{letr}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\cs{referee} format is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{dcol}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uble column format has been extended to handle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ons. \cs{topinsert} and \cs{pageinsert} produce insertions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, while \cs{widetopinsert} and \cs{widepageinsert} produce inse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both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{labels}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gging mechanism has been changed to add an |@| before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. The practical effect is that using the name of a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sequence like |book| for a tag no longer produce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group % -- \everysubsection back to what it w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&gt;&gt;&gt; EOF TXSrevs.doc &lt;&lt;&l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