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13592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1359288"/>
            <w:bookmarkStart w:id="1" w:name="__Fieldmark__0_19613592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