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38493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3849362"/>
      <w:bookmarkStart w:id="1" w:name="__Fieldmark__0_4438493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