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254514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254514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25451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254514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25451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25451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254514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25451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254514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