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05582096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055820968"/>
            <w:bookmarkStart w:id="1" w:name="__Fieldmark__0_305582096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