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18982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18982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18982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18982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18982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18982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189823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18982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18982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189823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18982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18982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189823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189823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189823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189823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189823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189823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189823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189823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189823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189823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189823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189823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189823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189823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189823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189823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189823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189823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189823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189823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189823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189823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189823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189823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189823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189823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189823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