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7586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7586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7586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7586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7586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7586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758649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7586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7586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758649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7586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7586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7586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75864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75864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75864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75864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75864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75864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75864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75864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75864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75864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75864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75864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75864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75864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75864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75864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75864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75864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75864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75864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758649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758649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75864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75864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758649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758649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