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46437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4643732"/>
      <w:bookmarkStart w:id="1" w:name="__Fieldmark__0_16846437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