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4951501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49515018"/>
      <w:bookmarkStart w:id="1" w:name="__Fieldmark__15_13495150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4951501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49515018"/>
      <w:bookmarkStart w:id="3" w:name="__Fieldmark__16_13495150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4951501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49515018"/>
      <w:bookmarkStart w:id="5" w:name="__Fieldmark__17_134951501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49515018"/>
      <w:bookmarkStart w:id="7" w:name="__Fieldmark__19_134951501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