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3482633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34826333"/>
      <w:bookmarkStart w:id="1" w:name="__Fieldmark__0_353482633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