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56272124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562721248"/>
            <w:bookmarkStart w:id="1" w:name="__Fieldmark__0_356272124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