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97230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9723077"/>
            <w:bookmarkStart w:id="1" w:name="__Fieldmark__0_14597230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