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79882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7988272"/>
      <w:bookmarkStart w:id="1" w:name="__Fieldmark__0_37779882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