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14896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1489684"/>
            <w:bookmarkStart w:id="1" w:name="__Fieldmark__0_26214896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