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62444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6244414"/>
      <w:bookmarkStart w:id="1" w:name="__Fieldmark__15_30962444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62444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6244414"/>
      <w:bookmarkStart w:id="3" w:name="__Fieldmark__16_30962444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62444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6244414"/>
      <w:bookmarkStart w:id="5" w:name="__Fieldmark__17_30962444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6244414"/>
      <w:bookmarkStart w:id="7" w:name="__Fieldmark__19_30962444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