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05278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0527822"/>
      <w:bookmarkStart w:id="1" w:name="__Fieldmark__15_3280527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05278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0527822"/>
      <w:bookmarkStart w:id="3" w:name="__Fieldmark__16_3280527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05278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0527822"/>
      <w:bookmarkStart w:id="5" w:name="__Fieldmark__17_32805278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0527822"/>
      <w:bookmarkStart w:id="7" w:name="__Fieldmark__19_32805278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