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11478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1147865"/>
      <w:bookmarkStart w:id="1" w:name="__Fieldmark__15_17311478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11478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1147865"/>
      <w:bookmarkStart w:id="3" w:name="__Fieldmark__16_17311478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11478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1147865"/>
      <w:bookmarkStart w:id="5" w:name="__Fieldmark__17_17311478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1147865"/>
      <w:bookmarkStart w:id="7" w:name="__Fieldmark__19_17311478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