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483765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483765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4837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48376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48376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48376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48376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48376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48376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48376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48376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48376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48376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48376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48376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48376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48376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