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ster Manifest file for documentation-onl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ose94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ps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bug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uiltins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bash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0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bug.0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uiltins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bash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txt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html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html</w:t>
        <w:tab/>
        <w:t>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