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898083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508069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037421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3090750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