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86668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51232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37095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10242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22150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95550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1397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74771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