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symbols and which should not appear in an eq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;(EVAL-WHEN (LOAD COMPILE E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DEFVAR USER:*SYMBOLS*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'(GLOBAL:flonum GLOBAL:'flonum GLOBAL:'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GLOBAL:list GLOBAL:'string GLOBAL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GLOBAL:'atom GLOBAL:atom GLOBAL:'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GLOBAL:array  GLOBAL:'fixnum GLOBAL:fixnum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symbols and which should not appear in an eq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(defun check-non-keywords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loop for v in user:*symbols* when (MACSYMA:appears-in form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o (RETURN (warn () "~S appears in ~S  argument to ~S ; should you use the keyword form?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v form (car form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(DEFUN check-arg-for-kw 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cond ((atom arg)(COND ((memq arg user:*symbols*) ar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(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(selectq (car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(MACSYMA:kw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(quote (loop for v in ARG when (member v user:*symbols*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do (return v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(t (loop for v in  arg when (member v user:*symbols*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do (return v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(defmacro make-obsolete (function r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`(progn '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(defprop ,function obsolete style-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(defprop ,function ,(string-append "is an obsolete function; " reason) obsolet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(eval-when (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(putprop 'global:EQUAL 'compiler:check-non-keywords 'compiler:style-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(putprop 'global:eq 'compiler:check-non-keywords 'compiler:style-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(putprop 'global:memq 'compiler:check-non-keywords 'compiler:style-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(putprop 'global:member 'compiler:check-non-keywords 'compiler:style-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(putprop 'global:typep 'compiler:check-non-keywords 'compiler:style-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clear-keyword-che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op for v in '(eq equal memq zl-MEMBER ml-typep)</w:t>
        <w:tab/>
        <w:t>do (remprop v 'compiler:style-checker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replace '("#/a" . "#\a"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'(("#/"" . "double-quote-ch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"#/;" . "semi-colon-ch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"#//" . "forward-slash-ch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"#/\" . "back-slash-char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replacements for multiple query replac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"#\;"  "semi-colon-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;"#\\"  "back-slash-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;"#\//"  "forward-slash-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;"#\/""  "double-quote-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;"#\)" "right-parentheses-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;"#\(" "left-parentheses-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;"#\." "period-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;"#\|"  "vertical-stroke-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;try to eliminate "how /"are/" you construc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(shadow '(=) 'maxi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First pass with string-delimited-search = string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and also to fix the package and syntax header. D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copyrigh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"package: macsyma" . "mode: lisp; package: cl-maxima; syntax: common-lis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"package:macsyma" . "mode: lisp; package: cl-maxima; syntax: common-lis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"#//"  . "#\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Second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evaluate the following in zetalisp syntax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second-pass '(</w:t>
      </w:r>
    </w:p>
    <w:p>
      <w:pPr>
        <w:pStyle w:val="PreformattedText"/>
        <w:bidi w:val="0"/>
        <w:spacing w:before="0" w:after="0"/>
        <w:jc w:val="left"/>
        <w:rPr/>
      </w:pPr>
      <w:r>
        <w:rPr/>
        <w:t>;("#\;" .  "#. semi-colon-ch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("#\\" .  "#. back-slash-ch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("#\//" .  "#. forward-slash-ch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("#\/"" .  "#. double-quote-ch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("#\)" . "#. right-parentheses-ch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("#\(" . "#. left-parentheses-ch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("#\." . "#. period-ch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("#\|" .  "#. vertical-stroke-ch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;Third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;("MEMQ" . "zl-MEMQ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;("ASSQ" . "ZL-ASSQ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"DELETE" . "zl-DELE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"EVERY"  . "ZL-EVERY") ;;actually all occurrences are now cl:every, there were no zl-e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"MAKE-ARRAY" . "ZL-MAKE-AR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"MEMBER" . "zl-ME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"ASSOC" . "zl-ASS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"LISTP" . "cons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"MAP" . "MA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"MEMBER" . "zl-ME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"NLISTP" . "at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"NINTERSECTION" . "zl-NINTERSEC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"NUNION" . "zl-NUN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"RASSOC" . "zl-RASS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"REM" . "zl-R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"REMOVE" . "zl-REMO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"SOME" . "zl-SOME")  ;;check were any  cl:s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"UNION" . "zl-UN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"\" . "fixnum-remain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"\\" . "fixnum-gc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"//\" . "fixnum-remain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"typep" . "ml-type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 "terminal-io" .  "*terminal-io*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 "standard-input" . "*standard-input*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 "standard-output" . "*standard-output*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 "query-io" . "*query-io*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 "base" . "*print-base*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 "ibase" . "*read-base*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 "(*nopoint t)" . "print-radix*") ;;catch a fe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Now replace any how/:are/:you typ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ese still need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T         ;;"CL-MAXIMA-SOURCE: MAXIMA; LET" ;;lik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T*        ;;"CL-MAXIMA-SOURCE: MAXIMA; LET" ;;maxima:let* does destructuring.  very little used, and shoul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STEN      ;;"CL-MAXIMA-SOURCE: MAXIMA; SUPRV" ;;has trivial definition in suprv (listen any) =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GNUM      ;;"CL-MAXIMA-SOURCE: MAXIMA; COMMAC" ;same except (cl:signum 1.3)==1.0 not 1 but I think this is ok for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KE-ARRAY  ;;"CL-MAXIMA-SOURCE: MAXIMA; COMMAC" ;maxima has zetalisp and common lisp make-array type syntax occurring ug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MAY 2, 1985.  HAVE REPLAC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("CONSTANTP" . "MAXIMA-CONSTANTP")    ;;"CL-MAXIMA-SOURCE: MAXIMA; SIMP" ;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("ERROR" . "MAXIMA-ERROR")            ;;"CL-MAXIMA-SOURCE: MAXIMA; COM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;("FIND" . "MAXIMA-FIND")              ;;"CL-MAXIMA-SOURCE: MAXIMA; LMSUP" ;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("float-precision" . "MAXIMA-float-precision") ;;"CL-MAXIMA-SOURCE: MAXIMA; cpoly" ;?</w:t>
      </w:r>
    </w:p>
    <w:p>
      <w:pPr>
        <w:pStyle w:val="PreformattedText"/>
        <w:bidi w:val="0"/>
        <w:spacing w:before="0" w:after="0"/>
        <w:jc w:val="left"/>
        <w:rPr/>
      </w:pPr>
      <w:r>
        <w:rPr/>
        <w:t>;("INTEGERP" . "MAXIMA-INTEGERP")      ;;"CL-MAXIMA-SOURCE: MAXIMA; compar" ;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("RATIONALIZE" . "MAXIMA-RATIONALIZE");;"CL-MAXIMA-SOURCE: MAXIMA; RAT3E" ;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("RATIONALP" . "MAXIMA-RATIONALP")    ;;"CL-MAXIMA-SOURCE: MAXIMA; LAPLAC" ;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("REDUCE" . "MAXIMA-REDUCE")          ;;"CL-MAXIMA-SOURCE: MAXIMA; trigi" ;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("REM" . "MAXIMA-REM")                ;;"CL-MAXIMA-SOURCE: MAXIMA; MRGMAC" ;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("REMF" . "MAXIMA-REMF")              ;;"CL-MAXIMA-SOURCE: MAXIMA; DB"  ;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("SLEEP" . "MAXIMA-SLEEP")            ;;"CL-MAXIMA-SOURCE: MAXIMA; COMP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;("SUBSTITUTE" . "MAXIMA-SUBSTITUTE")  ;;"CL-MAXIMA-SOURCE: MAXIMA; COMM" ;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*nopoint and *print-radix* want *nopoint =t &lt;==&gt; *print-radix* = nil ug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("vector" . "maxima-vector")    ;; for the plotll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and define zl-delete appropriately, perhaps as a macro 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zetalisp definition if still available.  at this stage new cod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;start to use the common lisp delete.  The header on each file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;converted) should now indicate common lisp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III. Then eventually,eventually replace expressions like (zl-member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by (member a b :test '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when that becomes efficient.  It could be left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The following are in the maxima package and have definitions in common lisp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;conflict with the maxim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((RATIONALP .  "MAXIMA-SOURCE: MAXIMA; LAPLAC") ;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SIGNUM .  "MAXIMA-SOURCE: MAXIMA; COMMAC") ;same except (cl:signum 1.3)==1.0 not 1 but I think this is ok for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FIND .  "MAXIMA-SOURCE: MAXIMA; LMSUP") ;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 ATAN . "zetalisp sources")        ;; (global:atan y x) == (cl:atan y x) + 2 pi if latter is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ERROR .  "MAXIMA-SOURCE: MAXIMA; COMMA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ARRAY .  "MAXIMA-SOURCE: MAXIMA; COMMAC") ;not a function in common lisp but symbol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;;array may be a good candidate for function replace since we want to replace function like occuren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TYPECASE .  "MAXIMA-SOURCE: MAXIMA; COMMAC") ;remove old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MAKE-ARRAY .  "MAXIMA-SOURCE: MAXIMA; COMMAC") ;treat as delet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TYPEP .  "MAXIMA-SOURCE: MAXIMA; COMMAC") ;maxima wants something different. Needs own typ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LET* .  "MAXIMA-SOURCE: MAXIMA; LET") ;;maxima:let* does destructuring.  very little used, and shoul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LET .  "MAXIMA-SOURCE: MAXIMA; LET") ;;lik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LISTEN .  "MAXIMA-SOURCE: MAXIMA; SUPRV") ;;has trivial definition in suprv (listen any) =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REM .  "MAXIMA-SOURCE: MAXIMA; MRGMAC") ;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REMF .  "MAXIMA-SOURCE: MAXIMA; DB")  ;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CONSTANTP .  "MAXIMA-SOURCE: MAXIMA; SIMP") ;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RATIONALIZE .  "MAXIMA-SOURCE: MAXIMA; RAT3E") ;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(SLEEP .  "MAXIMA-SOURCE: MAXIMA; COMPAT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SUBSTITUTE .  "MAXIMA-SOURCE: MAXIMA; COMM") ;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different but current defs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NAMESTRING .  "MAXIMA-SOURCE: MAXIMA; LMSUP") ;different ;;probably remove the macsyma 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TRUENAME .  "MAXIMA-SOURCE: MAXIMA; TRANSS") ;;probably remove the macsyma 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sam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TANH .  "MAXIMA-SOURCE: MAXIMA; TRIGI") ;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COSH .  "MAXIMA-SOURCE: MAXIMA; TRIGI") ;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SINH .  "MAXIMA-SOURCE: MAXIMA; TRIGI") ;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TAN .  "MAXIMA-SOURCE: MAXIMA; TRIGI") ;;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INT-CHAR (DEFUN-IF-NEW  "MAXIMA-SOURCE: MAXIMA; COMMAC") ;can remove when have cl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DEFUN  "MAXIMA-SOURCE: MAXIMA; COMMAC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COERCE .  "MAXIMA-SOURCE: MAXIMA; COMMAC") ;can rem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