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65792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3709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54390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934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