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2410984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029970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5562001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3130949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