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35329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668734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80228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221464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