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494486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1157574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0809801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705093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