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12806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60752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51464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