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7285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4399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0447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