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365141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100109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598862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697831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373787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382478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614518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092083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328598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50114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71324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691052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679214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787233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926357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171965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8678933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125283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278594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631422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8954248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014928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762109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035620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399044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020223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824015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084568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476473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902467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945702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369603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006529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025341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82291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364134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89215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975423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393434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