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42925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77572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55360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24502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3803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78112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09003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0230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88847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28198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26279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51650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61768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14690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48371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65091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71449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31276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92759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90719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48954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95433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1454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06258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55035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36073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26492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31541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44898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85127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46036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77506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91783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4195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04327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96390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53413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22877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84968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