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48010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42508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50387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6223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8209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56207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74436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2262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7072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4741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50424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78196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9880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2087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55999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0789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2104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64446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3054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60137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65684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30532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72404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3615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2032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42933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936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7608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6202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9418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2227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7285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60468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78631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11939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95590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6573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7465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586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