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66806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50015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26595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70006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55186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97362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09029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71459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1528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98552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9895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0649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40254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08430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36091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25105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5172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12029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52221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5358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7957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43603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13488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30571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90259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33995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9722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13062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98879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57802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46048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63784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46527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29161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63223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17326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54631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03261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42781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