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2491542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0339375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