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8022524"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56153855"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