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3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01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03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558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13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08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761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8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3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04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14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9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72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83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96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