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501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822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601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632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032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049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453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341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79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823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806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522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238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38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76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441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537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