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22171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57944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92365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14002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81713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82418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5494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42340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04707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14121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67169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16276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80957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