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162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0797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7336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704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731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559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041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834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627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650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266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254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554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895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031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