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035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676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608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600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018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696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218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555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950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247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386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775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176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824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700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807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991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