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0249752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1736481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51674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1121688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8051746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1095434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3637419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2518371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9070998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2622895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2648370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0201412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2065752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