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19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59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19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15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08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67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04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142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71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298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7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4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0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