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840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64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552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61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52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431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416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622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79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39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79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30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3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1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767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29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70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