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33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2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11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29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099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015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835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3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45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95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900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3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