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70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57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049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954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10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03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502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391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829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774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816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100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626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321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