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570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3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30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24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37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37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022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05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5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098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0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67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66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938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38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42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31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