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4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629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0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83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52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25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74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2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86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05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66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35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8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