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150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886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351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30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410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125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010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607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801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410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923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663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337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448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161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