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4307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84181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06701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4980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25554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81794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75550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14170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29693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77642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00758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22962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81163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89206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0848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41656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12032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