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52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943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514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247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839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638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853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152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065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246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02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812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36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