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127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30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915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760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8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716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518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159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581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974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663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888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900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704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338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