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036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351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944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626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712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286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990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679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261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777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663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726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519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924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912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024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492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