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7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5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1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610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46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1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172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61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92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3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9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54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