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364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906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183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169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374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147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474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739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656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334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243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888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556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995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120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