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552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017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970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35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065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535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273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631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33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8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50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829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742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236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811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556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725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